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sz w:val="20"/>
          <w:szCs w:val="20"/>
        </w:rPr>
        <w:t>2023/2024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4"/>
          <w:szCs w:val="24"/>
        </w:rPr>
        <w:tab/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ab/>
        <w:t>Rok akademicki 2023/2024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Środowiskowa praca socjaln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1S[5]F_0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aca socjaln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k 3, semestr V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akultatyw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Język 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rzysztof Jamroż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rzysztof Jamroży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913"/>
        <w:gridCol w:w="788"/>
        <w:gridCol w:w="851"/>
        <w:gridCol w:w="801"/>
        <w:gridCol w:w="821"/>
        <w:gridCol w:w="763"/>
        <w:gridCol w:w="948"/>
        <w:gridCol w:w="1189"/>
        <w:gridCol w:w="1505"/>
      </w:tblGrid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V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  <w:highlight w:val="black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2.Wymagania wstępne</w:t>
      </w:r>
    </w:p>
    <w:p>
      <w:pPr>
        <w:pStyle w:val="Punktygwne"/>
        <w:spacing w:before="0" w:after="0"/>
        <w:rPr>
          <w:rFonts w:ascii="Corbel" w:hAnsi="Corbel" w:eastAsia="Corbel" w:cs="Corbel"/>
          <w:szCs w:val="24"/>
        </w:rPr>
      </w:pPr>
      <w:r>
        <w:rPr>
          <w:rFonts w:eastAsia="Corbel" w:cs="Corbel" w:ascii="Corbel" w:hAnsi="Corbel"/>
          <w:szCs w:val="24"/>
        </w:rPr>
        <w:t xml:space="preserve">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osiadanie wiedzy z zakresu metod pracy socjalnej, przeprowadzania diagnozy społecznej w pracy socjalnej, metod badawczych oraz planowania pomocy. Niezbędna jest więc wiedza z zakresu metodyki pracy socjalnej, diagnozy w pracy socjalnej oraz metod badań społeczn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  <w:r>
        <w:br w:type="page"/>
      </w:r>
    </w:p>
    <w:p>
      <w:pPr>
        <w:pStyle w:val="Punktygwne"/>
        <w:spacing w:before="0" w:after="0"/>
        <w:rPr/>
      </w:pPr>
      <w:bookmarkStart w:id="0" w:name="_GoBack"/>
      <w:bookmarkEnd w:id="0"/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8675"/>
      </w:tblGrid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Doskonalenie umiejętności wykorzystania wiedzy z zakresu teorii i metodyki pracy socjalnej oraz zastosowanie jej w różnych sytuacjach problemowych.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Poszerzenie wiedzy związanej z dokonywaniem diagnozy w ujęciu szerokim.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większanie umiejętności w planowaniu pomocy i budowaniu pakietu usług na poziomie społeczności lokalnej we współpracy z lokalnymi instytucjam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potrafi wskazać oraz wyjaśnić prawidłowości i zaburzenia więzi społecznych przy zastosowaniu diagnozy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Student w stopniu zaawansowanym umie wskazać procesy przemian zachodzące w systemach, instytucjach. Potrafi także interpretować ich uwarunkowania i skutki. W planowaniu działań uwzględnia mechanizmy kontroli społecznej i zasady etyczne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potrafi analizować i innowacyjnie rozwiązywać powstające problemy społeczne oraz zapobiegać wykluczeniu społecznemu poprzez proponowanie w tym zakresie odpowiednich rozstrzygnięć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w stopniu zaawansowanym umie analizować zjawiska społeczne i w sposób praktyczny realizować stawiane przed nim role zawodow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1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potrafi organizować kontakty i spotkania z interesariuszami zewnętrznymi, społecznością lokalną oraz miejscowymi liderami, a także współpracować z nimi  na rzecz rozwiązywania problemów z zakresu problematyki pracy socjaln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1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0"/>
      </w:tblGrid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0"/>
      </w:tblGrid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efinicja  środowiskowej pracy socjalnej. Organizowanie społeczności lokalnej jako metoda pracy środowiskowej.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tapy metodycznego postępowania w pracy socjalnej i prowadzenia metody organizowania środowiska.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raca z klientami OPS na bazie ich zasobów. 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Budowa pakietu usług dla klientów pomocy społecznej. 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Wdrażanie metody organizowania środowiska do struktur OPS. 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rategie mobilizacji do działania ludzi oraz instytucji.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Narzędzia OSL (osiowe oraz wspierające). 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Aktywizacja i integracja jako wybrane komponenty OSL. 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sady motywowania w OSL. Metody i techniki motywowania i wywierania wpływu na ludzi.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Organizacja i prowadzenie spotkań w OSL. 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Omówienie Programu Aktywności Lokalnej na przykładzie miasta Rybnika oraz opracowanie z wykładowcą przykładowego Programu Aktywności Lokalnej</w:t>
            </w:r>
            <w:r>
              <w:rPr>
                <w:rFonts w:cs="Corbel" w:ascii="Corbel" w:hAnsi="Corbel"/>
                <w:sz w:val="24"/>
                <w:szCs w:val="24"/>
              </w:rPr>
              <w:t>- wspólna praca studentów i wykładowcy w ramach zespołu.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Opracowanie w grupach na zaliczanie Programu Aktywności Lokalnej, który mógłby zostać wykorzystany wybraną instytucję pomocy społecznej (praca w grupach w zakresie tworzenia projektów realizacji środowiskowej pracy socjalnej - rozwijania społeczności lokalnych, wypracowanie strategii i metod rozwijania społeczności lokalnych, praca nad konkretnymi grupami osób). O doborze problemu decydują studenci w oparciu o diagnozę środowiska lokalnego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Corbel" w:hAnsi="Corbel" w:cs="Corbel"/>
          <w:b/>
          <w:b/>
          <w:bCs/>
          <w:smallCaps/>
          <w:sz w:val="24"/>
          <w:szCs w:val="24"/>
        </w:rPr>
      </w:pPr>
      <w:r>
        <w:rPr>
          <w:rFonts w:cs="Corbel" w:ascii="Corbel" w:hAnsi="Corbel"/>
          <w:b/>
          <w:bCs/>
          <w:smallCaps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Corbel" w:hAnsi="Corbel" w:cs="Corbel"/>
          <w:bCs/>
          <w:sz w:val="24"/>
          <w:szCs w:val="24"/>
        </w:rPr>
      </w:pPr>
      <w:r>
        <w:rPr>
          <w:rFonts w:cs="Corbel" w:ascii="Corbel" w:hAnsi="Corbel"/>
          <w:bCs/>
          <w:sz w:val="24"/>
          <w:szCs w:val="24"/>
        </w:rPr>
        <w:t>Wykład z prezentacją multimedialną, analiza tekstów z dyskusją, metoda projektów, praca w grupach.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Cs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Cs/>
          <w:caps w:val="false"/>
          <w:smallCaps w:val="false"/>
          <w:sz w:val="24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"/>
        <w:gridCol w:w="5441"/>
        <w:gridCol w:w="2117"/>
      </w:tblGrid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Metoda projektów, obserwacja w trakcie zajęć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nwersatorium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Metoda projektów, obserwacja w trakcie zajęć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nwersatorium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Metoda projektów, obserwacja w trakcie zajęć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nwersatorium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Metoda projektów, obserwacja w trakcie zajęć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nwersatorium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5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Metoda projektów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nwersatorium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4.2 Warunki zaliczenia przedmiotu (kryteria oceniania)</w:t>
      </w:r>
      <w:r>
        <w:rPr/>
        <w:t xml:space="preserve">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zygotowanie projektu Programu Aktywności Lokalnej (100% oceny końcowej). Dodatkowo punktowana jest również aktywność podczas zajęć (maksymalnie dodatkowych 10% do oceny końcowej – procenty nie są dodawane w przypadku wyniku 100%). Łączna suma punktów procentowych (%) uzyskanych z każdego zadania cząstkowego, będzie ostatecznie odnoszona do skali z oceną finalną (od 2.0 do 5.0), która jest załączona poniżej:</w:t>
            </w:r>
          </w:p>
          <w:p>
            <w:pPr>
              <w:pStyle w:val="Punktygwne"/>
              <w:spacing w:lineRule="auto" w:line="276"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•</w:t>
            </w: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91% - 100% (5.0)</w:t>
            </w:r>
          </w:p>
          <w:p>
            <w:pPr>
              <w:pStyle w:val="Punktygwne"/>
              <w:spacing w:lineRule="auto" w:line="276"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•</w:t>
            </w: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82% - 90% (4.5)</w:t>
            </w:r>
          </w:p>
          <w:p>
            <w:pPr>
              <w:pStyle w:val="Punktygwne"/>
              <w:spacing w:lineRule="auto" w:line="276"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•</w:t>
            </w: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73% - 81% (4.0)</w:t>
            </w:r>
          </w:p>
          <w:p>
            <w:pPr>
              <w:pStyle w:val="Punktygwne"/>
              <w:spacing w:lineRule="auto" w:line="276"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•</w:t>
            </w: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64% - 72% (3.5)</w:t>
            </w:r>
          </w:p>
          <w:p>
            <w:pPr>
              <w:pStyle w:val="Punktygwne"/>
              <w:spacing w:lineRule="auto" w:line="276" w:before="0" w:after="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•</w:t>
            </w: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55% - 63% (3.0)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•</w:t>
            </w: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niżej 55% (2.0)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2"/>
        <w:gridCol w:w="4618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napisanie referatu itp.)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39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Akapitzlist"/>
              <w:spacing w:lineRule="auto" w:line="240" w:before="0" w:after="0"/>
              <w:ind w:left="601" w:hanging="567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Bąbska, B. (2014).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Jak organizowanie społeczności lokalnej można wdrożyć do struktur OPS?</w:t>
            </w:r>
            <w:r>
              <w:rPr>
                <w:rFonts w:cs="Corbel" w:ascii="Corbel" w:hAnsi="Corbel"/>
                <w:sz w:val="24"/>
                <w:szCs w:val="24"/>
              </w:rPr>
              <w:t xml:space="preserve"> W: Dudkiewicz, M., Bąbska, B., Skowrońska, A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Organizowanie  społeczności lokalnej –  usługa społeczna.</w:t>
            </w:r>
            <w:r>
              <w:rPr>
                <w:rFonts w:cs="Corbel" w:ascii="Corbel" w:hAnsi="Corbel"/>
                <w:sz w:val="24"/>
                <w:szCs w:val="24"/>
              </w:rPr>
              <w:t xml:space="preserve"> Warszawa: Wyd. Instytut Spraw Publicznych, C.A.L.</w:t>
            </w:r>
          </w:p>
          <w:p>
            <w:pPr>
              <w:pStyle w:val="Akapitzlist"/>
              <w:spacing w:lineRule="auto" w:line="240" w:before="0" w:after="0"/>
              <w:ind w:left="601" w:hanging="567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Bąbska, B., Rymsza, M. (2014). 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Organizowanie społeczności lokalnej –  metodyka pracy środowiskowej. </w:t>
            </w:r>
            <w:r>
              <w:rPr>
                <w:rFonts w:cs="Corbel" w:ascii="Corbel" w:hAnsi="Corbel"/>
                <w:sz w:val="24"/>
                <w:szCs w:val="24"/>
              </w:rPr>
              <w:t>Warszawa: Wyd. Instytut Spraw Publicznych, C.A.L.</w:t>
            </w:r>
          </w:p>
          <w:p>
            <w:pPr>
              <w:pStyle w:val="Akapitzlist"/>
              <w:spacing w:lineRule="auto" w:line="240" w:before="0" w:after="0"/>
              <w:ind w:left="601" w:hanging="567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Bentkowska-Furman, I. (2017). 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Zakład Aktywności Zawodowej. </w:t>
            </w:r>
            <w:r>
              <w:rPr>
                <w:rFonts w:cs="Corbel" w:ascii="Corbel" w:hAnsi="Corbel"/>
                <w:iCs/>
                <w:sz w:val="24"/>
                <w:szCs w:val="24"/>
              </w:rPr>
              <w:t>W:</w:t>
            </w:r>
            <w:r>
              <w:rPr>
                <w:rFonts w:cs="Corbel" w:ascii="Corbel" w:hAnsi="Corbel"/>
                <w:sz w:val="24"/>
                <w:szCs w:val="24"/>
              </w:rPr>
              <w:t xml:space="preserve"> B. Szluz, M. Bozacka, red.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Wybrane kategorie problemów społecznych. Wprowadzenie.</w:t>
            </w:r>
            <w:r>
              <w:rPr>
                <w:rFonts w:cs="Corbel" w:ascii="Corbel" w:hAnsi="Corbel"/>
                <w:sz w:val="24"/>
                <w:szCs w:val="24"/>
              </w:rPr>
              <w:t xml:space="preserve"> Rzeszów: Wyd. UR. </w:t>
            </w:r>
          </w:p>
          <w:p>
            <w:pPr>
              <w:pStyle w:val="Punktygwne"/>
              <w:spacing w:before="0" w:after="0"/>
              <w:ind w:left="601" w:hanging="567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Grabusińska, Z., (2012).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Rola pracy socjalnej w aktywnej integracji.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Warszawa: Wyd. Mazowieckie Centrum Polityki Społecznej.</w:t>
            </w:r>
          </w:p>
          <w:p>
            <w:pPr>
              <w:pStyle w:val="Punktygwne"/>
              <w:spacing w:before="0" w:after="0"/>
              <w:ind w:left="601" w:hanging="567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Ignasik, A., Olber, E., Maciejewska-Dłubała, M., Kubiak-Hornaitko, M. (2014).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Narzędzia pracy socjalnej.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Warszawa: Wyd. Centrum Rozwoju Zasobów Ludzkich.</w:t>
            </w:r>
          </w:p>
          <w:p>
            <w:pPr>
              <w:pStyle w:val="Punktygwne"/>
              <w:spacing w:before="0" w:after="0"/>
              <w:ind w:left="601" w:hanging="567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Łagowska-Cebula, M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 xml:space="preserve">.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2017).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 xml:space="preserve"> Centrum Integracji Społecznej. </w:t>
            </w: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szCs w:val="24"/>
              </w:rPr>
              <w:t>W: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B. Szluz, M. Bozacka red.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Wybrane kategorie problemów społecznych. Wprowadzenie.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Rzeszów: Wyd. UR. 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Łagowska-Cebula, M. (2017). 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Klub Integracji Społecznej. </w:t>
            </w:r>
            <w:r>
              <w:rPr>
                <w:rFonts w:cs="Corbel" w:ascii="Corbel" w:hAnsi="Corbel"/>
                <w:iCs/>
                <w:sz w:val="24"/>
                <w:szCs w:val="24"/>
              </w:rPr>
              <w:t>W: B. Szluz, M. Bozacka red.</w:t>
            </w:r>
            <w:r>
              <w:rPr>
                <w:rFonts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Wybrane kategorie problemów społecznych. Wprowadzenie.</w:t>
            </w:r>
            <w:r>
              <w:rPr>
                <w:rFonts w:cs="Corbel" w:ascii="Corbel" w:hAnsi="Corbel"/>
                <w:sz w:val="24"/>
                <w:szCs w:val="24"/>
              </w:rPr>
              <w:t xml:space="preserve"> Rzeszów: Wyd. UR.</w:t>
            </w:r>
          </w:p>
          <w:p>
            <w:pPr>
              <w:pStyle w:val="Akapitzlist"/>
              <w:spacing w:lineRule="auto" w:line="240" w:before="0" w:after="0"/>
              <w:ind w:left="601" w:hanging="601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ilch, T., (2003). 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Metoda organizowania środowiska. </w:t>
            </w:r>
            <w:r>
              <w:rPr>
                <w:rFonts w:cs="Corbel" w:ascii="Corbel" w:hAnsi="Corbel"/>
                <w:iCs/>
                <w:sz w:val="24"/>
                <w:szCs w:val="24"/>
              </w:rPr>
              <w:t>W:</w:t>
            </w:r>
            <w:r>
              <w:rPr>
                <w:rFonts w:cs="Corbel" w:ascii="Corbel" w:hAnsi="Corbel"/>
                <w:sz w:val="24"/>
                <w:szCs w:val="24"/>
              </w:rPr>
              <w:t xml:space="preserve"> T. Pilch, I. Lepalczyk red.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edagogika społeczna.</w:t>
            </w:r>
            <w:r>
              <w:rPr>
                <w:rFonts w:cs="Corbel" w:ascii="Corbel" w:hAnsi="Corbel"/>
                <w:sz w:val="24"/>
                <w:szCs w:val="24"/>
              </w:rPr>
              <w:t xml:space="preserve"> Warszawa: Wyd. Żak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39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Akapitzlist"/>
              <w:spacing w:lineRule="auto" w:line="240" w:before="0" w:after="0"/>
              <w:ind w:left="601" w:hanging="601"/>
              <w:contextualSpacing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Bąbska, B. i wsp. (2014). </w:t>
            </w:r>
            <w:r>
              <w:rPr>
                <w:rFonts w:cs="Corbel" w:ascii="Corbel" w:hAnsi="Corbel"/>
                <w:i/>
                <w:color w:val="000000"/>
                <w:sz w:val="24"/>
                <w:szCs w:val="24"/>
              </w:rPr>
              <w:t xml:space="preserve">Model środowiskowej pracy socjalnej/organizowania społeczności lokalnej. 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>Warszawa: Wyd. Instytut Spraw Publicznych, C.A.L.</w:t>
            </w:r>
          </w:p>
          <w:p>
            <w:pPr>
              <w:pStyle w:val="Akapitzlist"/>
              <w:spacing w:lineRule="auto" w:line="240" w:before="0" w:after="0"/>
              <w:ind w:left="601" w:hanging="601"/>
              <w:contextualSpacing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Kantowicz, E. (2001). </w:t>
            </w:r>
            <w:r>
              <w:rPr>
                <w:rFonts w:cs="Corbel" w:ascii="Corbel" w:hAnsi="Corbel"/>
                <w:i/>
                <w:color w:val="000000"/>
                <w:sz w:val="24"/>
                <w:szCs w:val="24"/>
              </w:rPr>
              <w:t>Elementy teorii i praktyki pracy socjalnej.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 Olsztyn: Wyd. Uniwersytetu Warmińsko-Mazurskiego.</w:t>
            </w:r>
          </w:p>
          <w:p>
            <w:pPr>
              <w:pStyle w:val="Akapitzlist"/>
              <w:spacing w:lineRule="auto" w:line="240" w:before="0" w:after="0"/>
              <w:ind w:left="601" w:hanging="601"/>
              <w:contextualSpacing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Kaźmierczak, T. i wsp. (2014). </w:t>
            </w:r>
            <w:r>
              <w:rPr>
                <w:rFonts w:cs="Corbel" w:ascii="Corbel" w:hAnsi="Corbel"/>
                <w:i/>
                <w:color w:val="000000"/>
                <w:sz w:val="24"/>
                <w:szCs w:val="24"/>
              </w:rPr>
              <w:t>Organizator społeczności lokalnej – refleksyjny praktyk.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 Warszawa: Wyd. Instytut Spraw Publicznych, C.A.L.</w:t>
            </w:r>
          </w:p>
          <w:p>
            <w:pPr>
              <w:pStyle w:val="Akapitzlist"/>
              <w:spacing w:lineRule="auto" w:line="240" w:before="0" w:after="0"/>
              <w:ind w:left="601" w:hanging="601"/>
              <w:contextualSpacing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Robertis, C. (1998).  </w:t>
            </w:r>
            <w:r>
              <w:rPr>
                <w:rFonts w:cs="Corbel" w:ascii="Corbel" w:hAnsi="Corbel"/>
                <w:i/>
                <w:color w:val="000000"/>
                <w:sz w:val="24"/>
                <w:szCs w:val="24"/>
              </w:rPr>
              <w:t>Metodyka działania w pracy socjalnej.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 Katowice: Wyd. „Śląsk”.</w:t>
            </w:r>
          </w:p>
          <w:p>
            <w:pPr>
              <w:pStyle w:val="Akapitzlist"/>
              <w:spacing w:lineRule="auto" w:line="240" w:before="0" w:after="0"/>
              <w:ind w:left="601" w:hanging="601"/>
              <w:contextualSpacing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Skrzypczak, B. red. (2011). </w:t>
            </w:r>
            <w:r>
              <w:rPr>
                <w:rFonts w:cs="Corbel" w:ascii="Corbel" w:hAnsi="Corbel"/>
                <w:i/>
                <w:color w:val="000000"/>
                <w:sz w:val="24"/>
                <w:szCs w:val="24"/>
              </w:rPr>
              <w:t>Organizowanie społeczności lokalnej. Analizy, konteksty, uwarunkowania.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 Warszawa: Wyd. Centrum Wspierania Aktywności Lokalnej, C.A.L.</w:t>
            </w:r>
          </w:p>
          <w:p>
            <w:pPr>
              <w:pStyle w:val="Akapitzlist"/>
              <w:spacing w:lineRule="auto" w:line="240" w:before="0" w:after="0"/>
              <w:ind w:left="601" w:hanging="601"/>
              <w:contextualSpacing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Skrzypczak, B. (2011). </w:t>
            </w:r>
            <w:r>
              <w:rPr>
                <w:rFonts w:cs="Corbel" w:ascii="Corbel" w:hAnsi="Corbel"/>
                <w:i/>
                <w:color w:val="000000"/>
                <w:sz w:val="24"/>
                <w:szCs w:val="24"/>
              </w:rPr>
              <w:t>Renesans środowiskowej pracy socjalnej.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 W: M. Grewiński, J. Krzyszkowski red. </w:t>
            </w:r>
            <w:r>
              <w:rPr>
                <w:rFonts w:cs="Corbel" w:ascii="Corbel" w:hAnsi="Corbel"/>
                <w:i/>
                <w:color w:val="000000"/>
                <w:sz w:val="24"/>
                <w:szCs w:val="24"/>
              </w:rPr>
              <w:t>Współczesne tendencje w pomocy społecznej i pracy socjalnej.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 Warszawa: Wyd. Mazowieckie Centrum Polityki Społecznej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134" w:footer="454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18:22:00Z</dcterms:created>
  <dc:creator>User</dc:creator>
  <dc:description/>
  <cp:keywords/>
  <dc:language>en-US</dc:language>
  <cp:lastModifiedBy>Marek Motyka</cp:lastModifiedBy>
  <cp:lastPrinted>2019-02-06T14:12:00Z</cp:lastPrinted>
  <dcterms:modified xsi:type="dcterms:W3CDTF">2021-09-21T19:52:00Z</dcterms:modified>
  <cp:revision>8</cp:revision>
  <dc:subject/>
  <dc:title/>
</cp:coreProperties>
</file>